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Maintenance Update: database of nearly 1000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drstrange@jp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Ti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ocs/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Update:  Some more herbs added, other entrie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 few more botanical names for older ent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 Inclusion of the Herbex.rexx script by Chris Daws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abase into a form more usable by some P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pparently the ascii version I've included i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om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Great Herbal And Substance Database (GHAS)!  This is a databas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uted properties of herbs, vitamins, amino acids, and other supplements.  A database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entries, including what bodily systems they affect, some descriptions, any toxic effects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cide what to do at the local healthfood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just take a look at any given herbal supplement at the healthfood store; the label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what it's supposed to be good for, and yet you know there's all sorts of things these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be good for.  The reason for the blank label is that, here in the USA, the FD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ny descriptive labeling until it's gone through about 20 years of testing, several testing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n finally marketed a decade after it's too late for anything to matter (and then pri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buy it) - read as, the AMA and FDA have a thing going together, but that'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Your only option then is to buy one of those inch-thick books by all those helpful do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ich herb does what, but only after you've paid a good chunk of money for them (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no longer afford to buy the herb that you wanted to find out abou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is database and the concept of freedom of information.  From several sources (includ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ilings, ingredient labels, and an actual book on herbs or two) I have glean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692 herbs, vitamins, amino acids, minerals, and other substances and put it inot th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emely universal database format.  Now if you want to know what an herb does, or what's b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ilment, all you have to do is a qquick database search (I'll assume you own a compute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downloaded this, or I think they give database programs away in cereal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exploding popularity of supplements and alternative medicine, I think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an extremely usefu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the database in two formats.  The first is for the Amiga, in the n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ist2 database program.  The other is in ascii text, with each field enclosed in quotes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nated.  The first record (line 1) contains the titles of each of the fields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ext records; the rest of the file is, of course, the vari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for the databbase are described below, listed by their name and in the sam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descriptions of the different fields used in this database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s, with single line records, except for "Properties" which is text but is a milti-lin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carriage returns within it's text field (which my database program comverted to thos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looking symbols you see ther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the name of the material in question.  The name used is the common name by which i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a very few (about a dozen or so) that I give only the botanical names fo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where the only names I found (if anyone knows the common names for these scientif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tell me and I will update the database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nical_Name:  The botanical name of the herb in question (where applicable and where I could fin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Affected:  A general overview list of the general types of bodily system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  The specific properties and reputed effects and uses that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 general description, where available, of the her or material in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ich part of the herb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 The origin, when given, of the herb; where in the world it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ny other notes on the material, preparation, warnings on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xicity:  The toxicity, if any, of the substance, or any warnings regarding overdose.  "Non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efinitely has no toxic side effects, but if nothing is given in this field (whether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r the worn "none"), then it means that I have found no mentioned toxic side effects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find an EXPLICIT mention of no toxicity; however, if this field is blank then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oxic (since I'd found none mentioned in any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ge:  A new field added in from the original database, the recommended dosage is given he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I was able to find one).  In some cases the dosage is in the form of a te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at herb and then drunk; in such a case the keyword "Tea" is followed by the a ratio of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er.  If an herb can be taken both in a given dosage and as a tea then both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The general type of the material.  At present the possible entries in this field are "Her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tamin", "Mineral", "Animal" (for any animal products or animal-derived substance), "Amino Ac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uitVeggy" (for any fruit or vegetable), "Enzymes", and "Other" (for anything else that doesn't fall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vious categ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corrections or additions on things and I'll add it i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  In the meantime, spread this as far and wide as you ca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 favorite disclaimer here.  Basically I don't claim that anything mentioned here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nything more than taste funny. So, don't go writing to me if your hair falls out or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database, find it useful, or just like sending things, then email me,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, or cereal box surprises, or whatever suits your fancy, and then re-upload this entir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:  HerbD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iga-  herb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bs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-  her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